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电总局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36"/>
        </w:rPr>
        <w:t>年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36"/>
        </w:rPr>
        <w:t>月全国重点网络微短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规划备案公示情况</w:t>
      </w:r>
    </w:p>
    <w:p>
      <w:pPr>
        <w:pStyle w:val="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left="0"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微短剧规划备案公示的网络微短剧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59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723</w:t>
      </w:r>
      <w:r>
        <w:rPr>
          <w:rFonts w:ascii="仿宋_GB2312" w:hAnsi="仿宋_GB2312" w:cs="仿宋_GB2312" w:eastAsia="仿宋_GB2312"/>
          <w:sz w:val="36"/>
          <w:szCs w:val="36"/>
        </w:rPr>
        <w:t>集。其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军事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3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0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民族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3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0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司法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5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2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公安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7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7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10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4.7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1.3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8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.9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6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5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6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7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0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6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5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34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5.8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9.9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5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2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宫廷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5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2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革命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1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8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6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国际传播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3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3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65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4.7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4.6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firstLine="72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剧目列表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00"/>
        <w:jc w:val="right"/>
        <w:textAlignment w:val="auto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9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sectPr>
      <w:type w:val="nextPage"/>
      <w:pgSz w:w="11906" w:h="16838"/>
      <w:pgMar w:left="1633" w:right="1633" w:gutter="0" w:header="0" w:top="174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33:00Z</dcterms:created>
  <dc:creator>lenovo</dc:creator>
  <dc:description/>
  <dc:language>en-US</dc:language>
  <cp:lastModifiedBy>lenovo</cp:lastModifiedBy>
  <cp:lastPrinted>2024-10-02T16:53:00Z</cp:lastPrinted>
  <dcterms:modified xsi:type="dcterms:W3CDTF">2025-04-29T09:5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423319A10A9C5625EC567D25C646F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